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Bokod Község Önkormányzatának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Képviselő-testület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5/2010. (V. 27.) szám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NDELET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A 2010. évi költségvetésről szóló 1/2010. (II. 12.) számú rendelet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ódosításáró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okod Község Önkormányzatának Képviselő-testület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5/2010.(V.27.) számú rendelet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z Önkormányzat 2010. évi költségvetéséről szóló 1/2010. (II. 12.) számú rendelet módosításáról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okod Község Önkormányzat Képviselő-testülete a helyi önkormányzatokról szóló többször módosított 1990. évi LXV. tv. 91 § (1) bekezdésében kapott felhatalmazás alapján, az államháztartásról szóló többször módosított 1992. évi XXXVIII. tv. 65. § (1) bekezdése, valamint a Magyar Köztársaság 2010. évi költségvetéséről szóló 2009. évi CXXX. tv.   alapján – figyelembe véve ezen jogszabály, valamint az államháztartás működési rendjéről szóló – módosított – 292/2009. (XII. 19.) Kormányrendeletben meghatározottakat – a 2010. évi költségvetésről szóló 1/2010.(II.12.) számú rendeletét (továbbiakban R.)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.10 §-a  az alábbi bekezdéssel egészül ki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 xml:space="preserve">(4) A Képviselő-testület </w:t>
      </w:r>
      <w:r>
        <w:rPr>
          <w:i/>
        </w:rPr>
        <w:t xml:space="preserve"> </w:t>
      </w:r>
      <w:r>
        <w:rPr/>
        <w:t>az Áht. 125. § (4) bekezdése alapján  eltekint  2010-2011.      években, az Áht. 90. § (4) bekezdésében  foglalt megvalósítási terv készítését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rendelet  kihirdetése napján lép hatályba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ihirdetés napja 2010. május 2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kod, 2010.május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Valter Alajos</w:t>
        <w:tab/>
        <w:tab/>
        <w:tab/>
        <w:tab/>
        <w:tab/>
        <w:tab/>
        <w:t>Sulyok Istvánné</w:t>
      </w:r>
    </w:p>
    <w:p>
      <w:pPr>
        <w:pStyle w:val="Normal"/>
        <w:jc w:val="both"/>
        <w:rPr/>
      </w:pPr>
      <w:r>
        <w:rPr/>
        <w:tab/>
        <w:tab/>
        <w:t xml:space="preserve"> polgármester</w:t>
        <w:tab/>
        <w:tab/>
        <w:tab/>
        <w:tab/>
        <w:tab/>
        <w:tab/>
        <w:t xml:space="preserve">        jegyz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7:02:00Z</dcterms:created>
  <dc:creator>user</dc:creator>
  <dc:description/>
  <dc:language>en-US</dc:language>
  <cp:lastModifiedBy>user</cp:lastModifiedBy>
  <cp:lastPrinted>2010-02-04T11:43:00Z</cp:lastPrinted>
  <dcterms:modified xsi:type="dcterms:W3CDTF">2010-05-21T07:02:00Z</dcterms:modified>
  <cp:revision>2</cp:revision>
  <dc:subject/>
  <dc:title>Bokod Község Önkormányzata</dc:title>
</cp:coreProperties>
</file>